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28"/>
          <w:szCs w:val="32"/>
          <w:lang w:val="en-US" w:eastAsia="en-US"/>
        </w:rPr>
      </w:pPr>
      <w:r>
        <w:rPr>
          <w:b w:val="false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4480</wp:posOffset>
                </wp:positionH>
                <wp:positionV relativeFrom="paragraph">
                  <wp:posOffset>-9398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7.4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dungssicherung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right="-142" w:firstLine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ie Ladungssicherung auf PKW und Kleintransporter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142" w:firstLine="284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085</wp:posOffset>
            </wp:positionH>
            <wp:positionV relativeFrom="page">
              <wp:posOffset>1986915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rutschende, umfallende, verrollende und herabfallende Ladung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kippen des Fahrzeuge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ßer Kontrolle geratenes Fahrzeug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142" w:firstLine="284"/>
        <w:rPr>
          <w:color w:val="FFFFFF"/>
        </w:rPr>
      </w:pPr>
      <w:r>
        <w:rPr>
          <w:color w:val="FFFFFF"/>
        </w:rPr>
        <w:t>SCHUTZMASS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560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2720</wp:posOffset>
            </wp:positionH>
            <wp:positionV relativeFrom="page">
              <wp:posOffset>294386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Die Ladungssicherung darf nur von darin unterwiesenen Personen durchgeführt wer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en Transport der Ladung ist nur ein geeignetes Fahrzeug auszuwähl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stverteilung (Lastverteilungsplan) beach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lässige Gesamtmasse und Achslasten ein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demaße einhalten, ggf besondere Kenntlichmachung des Fahrzeuges (Ausnahmegenehmigung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dungsschwerpunkt so niedrig wie möglich über Längsmittelachse des Fahrzeugs platzie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545</wp:posOffset>
            </wp:positionH>
            <wp:positionV relativeFrom="page">
              <wp:posOffset>3743325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Ladung so verstauen und sichern, dass sie, auch bei einer Vollbremsung, gegen Verrutschen, Umfallen, Verrollen oder Herabfallen vom Fahrzeug gesichert ist. Dabei sind die anerkannten Regeln der Technik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r formschlüssigen Ladungssicherung geeignete Fahrzeuge bzw. Hilfsmittel (z.B. Kanthölzer, Keile, Paletten, Trennwände)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/>
      </w:pPr>
      <w:r>
        <w:rPr>
          <w:rFonts w:cs="Arial" w:ascii="Arial" w:hAnsi="Arial"/>
          <w:sz w:val="18"/>
          <w:szCs w:val="18"/>
        </w:rPr>
        <w:t>Vor jeder Verwendung sind die Zurrmittel (Zurrketten, -gurte, -drahtseile) für das Niederzurren auf Einsatz-fähigkeit (Ablegereife) und ausreichende Vorspannung „STF“ (Standart Tension Force) zu prüfen (vgl. Etikett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545</wp:posOffset>
            </wp:positionH>
            <wp:positionV relativeFrom="page">
              <wp:posOffset>456692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Vor jeder Verwendung sind die Zurrmittel (Zurrketten, -gurte, -drahtseile) für das Direktzurren auf Einsatzfähigkeit (Ablegereife) und ausreichende Zurrkraft „LC“ (Lashing Capacity) zu prüfen (vgl. Etikett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/>
      </w:pPr>
      <w:r>
        <w:rPr>
          <w:rFonts w:cs="Arial" w:ascii="Arial" w:hAnsi="Arial"/>
          <w:sz w:val="18"/>
          <w:szCs w:val="18"/>
        </w:rPr>
        <w:t>Auf verformte Zurrpunkte, beschädigte Trenngitter, Trennnetze, Planen und andere Hilfsmittel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2720</wp:posOffset>
            </wp:positionH>
            <wp:positionV relativeFrom="page">
              <wp:posOffset>535559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Zurrgurte sind bei folgenden Kriterien abzulegen: Einschnitte größer als 10% der Webkante, übermäßiger Verschleiß, Beschädigung der Nähte, Verformung durch Wärme, unleserliches oder fehlendes Kennzeichnungs-etikett, Brüche oder grobe Verformungen an Ratschen oder Verbindungselementen, mehr als 5% Aufweitung des Hakenmauls, bleibende Verformung oder erhebliche Korrosio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rrmittel nicht über scharfe Kanten oder aufrauende Oberflächen ziehen oder spannen. Kantenschutz benu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urrmittel nicht überlasten, nicht knoten oder verdrehen, nicht zum Heben von Lasten verwenden und keine Lasten darauf absetzen.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stigkeit der Zurrpunkte auf Einsatzfähigkeit prüfen und nicht überlasten (Kennzeichnung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ger und Hände von Quetsch- und Scherstellen fern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545</wp:posOffset>
            </wp:positionH>
            <wp:positionV relativeFrom="page">
              <wp:posOffset>6196965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ie vorgenommene Ladungssicherung in regelmäßigen Abständen überprüfen (ggf. nachsichern und Zurrmittel nachspannen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/>
      </w:pPr>
      <w:r>
        <w:rPr>
          <w:rFonts w:cs="Arial" w:ascii="Arial" w:hAnsi="Arial"/>
          <w:sz w:val="18"/>
          <w:szCs w:val="18"/>
        </w:rPr>
        <w:t>Fahrgeschwindigkeit den Besonderheiten des Ladegutes, den Straßen- und Verkehrsverhältnissen anp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eignete Fahrstrecke und geeignete Be- und Entladestellen wähl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142"/>
        <w:rPr/>
      </w:pPr>
      <w:r>
        <w:rPr>
          <w:rFonts w:cs="Arial" w:ascii="Arial" w:hAnsi="Arial"/>
          <w:sz w:val="18"/>
          <w:szCs w:val="18"/>
        </w:rPr>
        <w:t>Bei Verladearbeiten Sicherheitsschuhe, Schutzhandschuhe, Schutzhelm und Warnweste tragen.</w:t>
      </w:r>
    </w:p>
    <w:p>
      <w:pPr>
        <w:pStyle w:val="Normal"/>
        <w:tabs>
          <w:tab w:val="clear" w:pos="709"/>
          <w:tab w:val="left" w:pos="1560" w:leader="none"/>
        </w:tabs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left="-284" w:right="-142" w:hanging="0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perren und Absichern der Unfall- und Gefahrenstell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fährdete Personen aus dem Gefahrenbereich weis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/>
      </w:pPr>
      <w:r>
        <w:rPr>
          <w:rFonts w:cs="Arial" w:ascii="Arial" w:hAnsi="Arial"/>
          <w:sz w:val="18"/>
          <w:szCs w:val="18"/>
        </w:rPr>
        <w:t xml:space="preserve">Mängel an den Einrichtungen zur Ladungssicherung sowie an den Zurrmitteln nur von fachkundigen Personen beseitigen lassen. Nicht mit einer unzureichenden Ladungssicherung weiterfahren.  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142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560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</wp:posOffset>
            </wp:positionH>
            <wp:positionV relativeFrom="page">
              <wp:posOffset>8116570</wp:posOffset>
            </wp:positionV>
            <wp:extent cx="571500" cy="571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/>
      </w:pPr>
      <w:r>
        <w:rPr>
          <w:rFonts w:cs="Arial" w:ascii="Arial" w:hAnsi="Arial"/>
          <w:sz w:val="18"/>
          <w:szCs w:val="18"/>
        </w:rPr>
        <w:t xml:space="preserve">Fahrzeug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einweisen. </w:t>
      </w:r>
    </w:p>
    <w:p>
      <w:pPr>
        <w:pStyle w:val="Normal"/>
        <w:ind w:left="1418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142" w:firstLine="284"/>
        <w:rPr>
          <w:color w:val="FFFFFF"/>
        </w:rPr>
      </w:pPr>
      <w:r>
        <w:rPr>
          <w:color w:val="FFFFFF"/>
        </w:rPr>
        <w:t>INSTANT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/>
      </w:pPr>
      <w:r>
        <w:rPr>
          <w:rFonts w:cs="Arial" w:ascii="Arial" w:hAnsi="Arial"/>
          <w:sz w:val="18"/>
          <w:szCs w:val="18"/>
        </w:rPr>
        <w:t>Reparatur- und Instandhaltungsarbeiten dürfen ausschließlich nur durch fachkundige Personen erfolg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üffristen für Fahrzeuge einhal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lfs- und Zurrmittel für die Ladungssicherung sind jährlich von einer befähigten Person zu prüfen.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56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legereife Zurrmittel dürfen nicht mehr zur Ladungssicherung verwendet werden und sind gemäß den örtlichen Bestimmungen zu entsorgen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02:00Z</dcterms:created>
  <dc:creator>xyz</dc:creator>
  <dc:description/>
  <dc:language>en-US</dc:language>
  <cp:lastModifiedBy>HP</cp:lastModifiedBy>
  <cp:lastPrinted>2018-05-12T08:44:00Z</cp:lastPrinted>
  <dcterms:modified xsi:type="dcterms:W3CDTF">2023-03-07T09:02:00Z</dcterms:modified>
  <cp:revision>2</cp:revision>
  <dc:subject/>
  <dc:title>BETRIEBSANWEISUNG</dc:title>
</cp:coreProperties>
</file>